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лено действие отдельных разрешительных документов в сфере природопользования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4.12.2021 № 2284 «О внесении изменений в некоторые акты Правительства Российской Федерации по вопросам продления действия разрешений и иных особенностей в отношении разрешительной документации в 2022 году»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 нормативно-правовым актом определен перечень разрешительный документов, сроки, действия которых истекают в период с 01 января 2022 года по 31 декабря 2022 года, и действие которых продлевается на 12 месяцев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разрешительным документам в сфере природопользования отнесены: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говоры водопользования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я о предоставлении водных объектов в пользование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дным кодексом Российской Федерации и Положением о Министерстве промышленности, новых технологий и природных ресурсов Челябинской области правом реализации указанных полномочий наделен указанный орган исполнительной власти Челябинской области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01 января 2022 года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27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27:00Z</dcterms:modified>
  <cp:revision>3</cp:revision>
  <dc:subject/>
  <dc:title/>
</cp:coreProperties>
</file>